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4157" w:leader="none"/>
          <w:tab w:val="center" w:pos="5206" w:leader="none"/>
        </w:tabs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на оказание образовательных услуг</w:t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TextBody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. Самара</w:t>
            </w:r>
          </w:p>
        </w:tc>
        <w:tc>
          <w:tcPr>
            <w:tcW w:w="5141" w:type="dxa"/>
            <w:tcBorders/>
          </w:tcPr>
          <w:p>
            <w:pPr>
              <w:pStyle w:val="TextBody"/>
              <w:spacing w:before="0" w:after="0"/>
              <w:contextualSpacing/>
              <w:jc w:val="right"/>
              <w:rPr>
                <w:szCs w:val="24"/>
              </w:rPr>
            </w:pPr>
            <w:r>
              <w:rPr>
                <w:szCs w:val="24"/>
              </w:rPr>
              <w:t>«____» _____________ 20___ г.</w:t>
            </w:r>
          </w:p>
        </w:tc>
      </w:tr>
    </w:tbl>
    <w:p>
      <w:pPr>
        <w:pStyle w:val="TextBody"/>
        <w:spacing w:before="0" w:after="0"/>
        <w:ind w:left="0" w:right="0"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right="0" w:firstLine="709"/>
        <w:contextualSpacing/>
        <w:rPr/>
      </w:pPr>
      <w:r>
        <w:rPr>
          <w:rStyle w:val="StrongEmphasis"/>
          <w:spacing w:val="4"/>
          <w:szCs w:val="24"/>
        </w:rPr>
        <w:t>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4"/>
        </w:rPr>
        <w:t>, действующее на основании __________________________________________________________________________________, в лице _______________________________________________</w:t>
      </w:r>
      <w:r>
        <w:rPr>
          <w:bCs/>
          <w:szCs w:val="24"/>
        </w:rPr>
        <w:t xml:space="preserve">, действующего на основании </w:t>
      </w:r>
      <w:r>
        <w:rPr>
          <w:bCs/>
          <w:iCs/>
          <w:szCs w:val="24"/>
        </w:rPr>
        <w:t xml:space="preserve">______________________, </w:t>
      </w:r>
      <w:r>
        <w:rPr>
          <w:szCs w:val="24"/>
        </w:rPr>
        <w:t xml:space="preserve">именуемое в дальнейшем Исполнитель, с одной стороны, и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right="0" w:firstLine="709"/>
        <w:contextualSpacing/>
        <w:rPr/>
      </w:pPr>
      <w:r>
        <w:rPr>
          <w:b/>
          <w:szCs w:val="24"/>
        </w:rPr>
        <w:t>Общество с ограниченной ответственностью «Самарские коммунальные системы» (ООО «Самарские коммунальные системы»)</w:t>
      </w:r>
      <w:r>
        <w:rPr>
          <w:szCs w:val="24"/>
        </w:rPr>
        <w:t>, в лице Главного управляющего директора Бирюкова Владимира Вячеславовича, действующего на основании Доверенности №20 от 20.02.2021г., именуемое в дальнейшем Заказчик, с другой стороны, совместно именуемые в дальнейшем Стороны, заключили настоящий договор о нижеследующем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right="0" w:firstLine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left="0" w:right="0" w:firstLine="360"/>
        <w:contextualSpacing/>
        <w:rPr>
          <w:szCs w:val="24"/>
        </w:rPr>
      </w:pPr>
      <w:r>
        <w:rPr>
          <w:szCs w:val="24"/>
        </w:rPr>
        <w:t xml:space="preserve">1.1. Предметом договора является оказание Исполнителем платных образовательных услуг по обучению, предаттестационной подготовке и аттестации работников и специалистов Заказчика (в дальнейшем Слушатель), на основании Заявок Заказчика по программам: 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rFonts w:eastAsia="Tahoma"/>
                <w:sz w:val="24"/>
                <w:szCs w:val="24"/>
              </w:rPr>
              <w:t>п/п</w:t>
            </w:r>
          </w:p>
          <w:tbl>
            <w:tblPr>
              <w:tblW w:w="10125" w:type="dxa"/>
              <w:jc w:val="left"/>
              <w:tblInd w:w="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5"/>
            </w:tblGrid>
            <w:tr>
              <w:trPr/>
              <w:tc>
                <w:tcPr>
                  <w:tcW w:w="10125" w:type="dxa"/>
                  <w:tcBorders/>
                </w:tcPr>
                <w:tbl>
                  <w:tblPr>
                    <w:tblW w:w="9870" w:type="dxa"/>
                    <w:jc w:val="left"/>
                    <w:tblInd w:w="-5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00"/>
                    <w:gridCol w:w="8670"/>
                  </w:tblGrid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right="-108" w:hanging="0"/>
                          <w:jc w:val="center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Наименование обучения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учение персонала, обслуживающего сосуды, работающие под давлением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учение персонала, обслуживающего сосуды, работающие под давлением (паровые медицинские стерилизаторы)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учение рабочих люлек, находящихся на подъемнике (вышке)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тропальщи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ператор хлораторных установо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учение водителей по 20-часовой программе БД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Электромонтер по ремонту и обслуживанию электрооборудования ГПМ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еспечение экологической безопасности руководителями и специалистами общехозяйственных систем управления (72 часа)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еспечение экологической безопасности при работах в области обращения с опасными отходами (90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еспечение экологической безопасности при работах в области обращения с опасными отходами (112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1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Дополнительная профессиональная программа повышения квалификации для руководителей организаций, назначенных руководителем организации ответственными за обеспечение пожарной безопасности</w:t>
                        </w:r>
                      </w:p>
                    </w:tc>
                  </w:tr>
                  <w:tr>
                    <w:trPr>
                      <w:trHeight w:val="1175" w:hRule="atLeast"/>
                    </w:trPr>
                    <w:tc>
                      <w:tcPr>
                        <w:tcW w:w="12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Дополнительная профессиональная программа повышения квалификации для лиц, на которых возложена трудовая функция по проведению противопожарного инструктажа</w:t>
                        </w:r>
                      </w:p>
                    </w:tc>
                  </w:tr>
                  <w:tr>
                    <w:trPr>
                      <w:trHeight w:val="954" w:hRule="atLeast"/>
                    </w:trPr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Нормы и правила работы в электроустановках потребителей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учение персонала, обслуживающего тепловые энергоустановки и тепловые сети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Подготовка руководителей и специалистов организаций, осуществляющих эксплуатацию тепловых энергоустановок и тепловых сетей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Подготовка руководителей и специалистов организаций по основам промышленной безопасности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Подготовка руководителей и специалистов организаций, эксплуатирующих оборудование, работающее под избыточным давлением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Подготовка руководителей и специалистов организаций по требованиям промышленной безопасности к подъемным сооружениям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Подготовка руководителей и специалистов организаций по промышленной безопасности в химической, нефтехимической и нефтеперерабатывающей промышленности (хлор)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Подготовка руководителей и специалистов организаций по промышленной безопасности на объектах газораспределения и газопотреб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 xml:space="preserve">Подготовка руководителей и специалистов организаций по промышленной безопасности при перевозке опасных грузов автомобильным транспортом 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ДОПОГ (водитель)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Электроэнергетика (повышение квалификации)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учение по дополнительной профессиональной программе (программа повышения квалификации) «Общие требования промышленной безопасности»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5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 xml:space="preserve">Обучение по дополнительной профессиональной программе (программа повышения квалификации) «Требования промышленной безопасности в химической, нефтехимической и нефтеперерабатывающей промышленности» 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учение по дополнительной профессиональной программе (программа повышения квалификации) «Требования промышленной безопасности к оборудованию, работающему под давлением»</w:t>
                        </w:r>
                      </w:p>
                    </w:tc>
                  </w:tr>
                  <w:tr>
                    <w:trPr>
                      <w:trHeight w:val="865" w:hRule="atLeast"/>
                    </w:trPr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7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учение по дополнительной профессиональной программе (программа повышения квалификации) «Требования промышленной безопасности на объектах газораспределения и газопотребления»</w:t>
                        </w:r>
                      </w:p>
                    </w:tc>
                  </w:tr>
                  <w:tr>
                    <w:trPr>
                      <w:trHeight w:val="966" w:hRule="atLeast"/>
                    </w:trPr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8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бучение по дополнительной профессиональной программе (программа повышения квалификации) «Требования промышленной безопасности к подъемным сооружениям»</w:t>
                        </w:r>
                      </w:p>
                    </w:tc>
                  </w:tr>
                  <w:tr>
                    <w:trPr>
                      <w:trHeight w:val="924" w:hRule="atLeast"/>
                    </w:trPr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Консультант по вопросам безопасности перевозок опасных грузов</w:t>
                        </w:r>
                      </w:p>
                    </w:tc>
                  </w:tr>
                  <w:tr>
                    <w:trPr>
                      <w:trHeight w:val="882" w:hRule="atLeast"/>
                    </w:trPr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Водитель-наставни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лесарь по ремонту и техническому обслуживанию грузоподъемного 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32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пециалист, ответственный за обеспечение безопасности дорожного движения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33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Подготовка руководителей и специалистов организаций, эксплуатирующих лифты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лесарь аварийно-восстановитель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Машинист насосных установо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Машинист компрессорных установо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37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ператор на фильтрах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ператор на отстойниках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39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ператор на решетке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Оператор на метантенках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eastAsia="Calibri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Коагулянщи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2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Рабочий зеленого строительства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3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лесарь-ремонтни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4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лесарь по ремонту автомобилей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5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Электромонтер по ремонту и обслуживанию электро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6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Электромонтер охранно-пожарной сигнализации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7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таночник широкого профиля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8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Плотни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9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Маляр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0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Штукатур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1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толяр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2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Электрогазосварщи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3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Водитель погрузчика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4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лесарь по контрольно-измерительным приборам и автоматике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5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Дорожный рабочий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Жестянщик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7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Машинист автомобильного крана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8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Электромонтер диспетчерского оборудования и телеавтоматики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9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Электромонтер по ремонту и обслуживанию аппаратуры и устройств связи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0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 xml:space="preserve">Электромонтер стационарного оборудования телефонной связи 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1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Электромонтер по ремонту обмоток и изоляции электро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2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Электромонтер по ремонту аппаратуры, релейной защиты и автоматики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лесарь-электрик по ремонту электро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12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6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6"/>
                          <w:jc w:val="left"/>
                          <w:rPr>
                            <w:rFonts w:ascii="Times New Roman" w:hAnsi="Times New Roman" w:cs="Times New Roman"/>
                            <w:sz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</w:rPr>
                          <w:t>Слесарь по ремонту дорожно-строительных машин и тракторов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1.2. Заказчик направляет Заявку(ки) на обучение на имя контактного лица Исполнителя по почте, факсу или электронной почте (данные КЛ указаны в реквизитах).   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1.3. Исполнитель оказывает, а Заказчик принимает и оплачивает образовательные услуги, в соответствии с поданной Заявкой на основании выставленного Счета(ов)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1.4. По окончании полного курса обучения и успешной итоговой аттестации, при условии поступления денежных средств на расчетный (лицевой) счет Исполнителя за оказанные образовательные услуги, и подписания акта об оказании услуг, Слушателю выдается документ установленного образца (удостоверение, вкладыш, свидетельство в зависимости от выбранной программы обучения).</w:t>
      </w:r>
    </w:p>
    <w:p>
      <w:pPr>
        <w:pStyle w:val="Normal"/>
        <w:ind w:left="2" w:right="0" w:firstLine="1"/>
        <w:jc w:val="both"/>
        <w:rPr/>
      </w:pPr>
      <w:r>
        <w:rPr>
          <w:sz w:val="24"/>
          <w:szCs w:val="24"/>
        </w:rPr>
        <w:t xml:space="preserve">1.5. Услуги по настоящему договору считаются оказанными Исполнителем надлежащим образом и в полном объёме с момента подписания </w:t>
      </w:r>
      <w:r>
        <w:rPr>
          <w:spacing w:val="-5"/>
          <w:sz w:val="24"/>
          <w:szCs w:val="24"/>
        </w:rPr>
        <w:t>Заказчиком соответствующего Акта приема-сдачи услуг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1.6. Место оказания услуг: г. Самар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1.7. Перечень программ, указанный в п.1.1. настоящего договора, по которым Исполнитель оказывает образовательные услуги для Заказчика, не является исчерпывающим. Заказчик, по согласованию с Исполнителем, вправе направлять Слушателей для обучения к Исполнителю и по иным программам, по которым Исполнитель имеет право осуществлять образовательную деятельность. При этом наименование программы и стоимость обучения по таким программам согласовывается Сторонами дополнитель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ЯЗАННОСТИ ИСПОЛНИТЕЛЯ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2.1. Зачислить Слушателя  в учебную группу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2.2. Организовать и обеспечить надлежащее исполнение услуг по обучению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2.3. Сохранить место за Слушателем в случае пропуска занятий по уважительным причинам (с учетом оплаты услуг, предусмотренной п. 4.1. настоящего договора). И продолжить его обучение с ближайшей группой по выбранной Заказчиком программе обучения в соответствие с п. 1.1. настоящего договор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ЯЗАННОСТИ ЗАКАЗЧИКА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1. Своевременно вносить плату за предоставляемые услуг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2. Направить Слушателя на обучение в соответствии с поданной Заявкой. Оригинал Заявки предоставить Исполнителю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При поступлении Слушателя в образовательное учреждение Исполнителя и в процессе его обучения, своевременно предоставлять все необходимые для его обучения документы (копии: паспорта, документа об образовании, водительского удостоверения, медицинской справки – в зависимости от выбранной программы обучения)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4. Возмещать ущерб, причиненный Слушателем имуществу Исполнителя,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5. Обеспечить посещение Слушателем занятий согласно учебному расписанию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6. Слушатель, не сдавший квалификационный экзамен, вправе в течение двух месяцев со дня проведения квалификационного экзамена повторно сдать квалификационный экзамен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7. Для допуска к повторной сдаче квалификационного экзамена Заказчик направляет Исполнителю заявление о допуске Слушателя к повторной сдаче квалификационного экзамен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ПЛАТА УСЛУГ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1. Оплата производится по факту выполненных работ, в безналичной форме</w:t>
      </w:r>
      <w:r>
        <w:rPr>
          <w:spacing w:val="-5"/>
          <w:sz w:val="24"/>
          <w:szCs w:val="24"/>
        </w:rPr>
        <w:t xml:space="preserve"> путем перечисления Заказчиком денежных средств на расчетный счет «Исполнителя» </w:t>
      </w:r>
      <w:r>
        <w:rPr>
          <w:bCs/>
          <w:spacing w:val="2"/>
          <w:sz w:val="24"/>
          <w:szCs w:val="24"/>
        </w:rPr>
        <w:t>в течение 30 календарных дней с момента подписания акта приема-сдачи услуг.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  <w:sz w:val="24"/>
          <w:szCs w:val="24"/>
        </w:rPr>
        <w:t xml:space="preserve">       </w:t>
      </w:r>
      <w:r>
        <w:rPr>
          <w:bCs/>
          <w:spacing w:val="2"/>
          <w:sz w:val="24"/>
          <w:szCs w:val="24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по договору.</w:t>
        <w:tab/>
      </w:r>
    </w:p>
    <w:p>
      <w:pPr>
        <w:pStyle w:val="TextBody"/>
        <w:spacing w:before="0" w:after="0"/>
        <w:ind w:left="0" w:right="0" w:firstLine="397"/>
        <w:contextualSpacing/>
        <w:rPr>
          <w:szCs w:val="24"/>
        </w:rPr>
      </w:pPr>
      <w:r>
        <w:rPr>
          <w:szCs w:val="24"/>
        </w:rPr>
        <w:t xml:space="preserve">Оплата услуг удостоверяется Исполнителем путем предоставления Заказчиком документа, подтверждающего оплату. </w:t>
      </w:r>
    </w:p>
    <w:p>
      <w:pPr>
        <w:pStyle w:val="Normal"/>
        <w:ind w:left="0" w:right="0" w:firstLine="397"/>
        <w:jc w:val="both"/>
        <w:rPr/>
      </w:pPr>
      <w:r>
        <w:rPr>
          <w:bCs/>
          <w:sz w:val="24"/>
          <w:szCs w:val="24"/>
        </w:rPr>
        <w:t xml:space="preserve">Стоимость услуг по договору НДС не облагается в соответствии с НК РФ Гл. 21, ст.149, п.2, п.п.14, </w:t>
      </w:r>
      <w:r>
        <w:rPr>
          <w:sz w:val="24"/>
          <w:szCs w:val="24"/>
        </w:rPr>
        <w:t>Лицензия на осуществление образовательной деятельности №_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Стоимость договора определяется по фактически поданным заявкам на обучение, стоимость затрат на обучение по одному слушателю рассчитывается исходя из Приложения №1. </w:t>
      </w:r>
    </w:p>
    <w:p>
      <w:pPr>
        <w:pStyle w:val="TextBody"/>
        <w:spacing w:before="0" w:after="0"/>
        <w:ind w:left="0" w:right="0" w:firstLine="567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СРОК ДЕЙСТВИЯ ДОГОВОРА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5.1. Договор вступает в силу с момента его подписания Сторонами и действует по 31.12.2024 года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5.2. Договор может быть пролонгирован по соглашению Сторон, о чем должно быть составлено дополнительное соглашение Сторон.</w:t>
      </w:r>
    </w:p>
    <w:p>
      <w:pPr>
        <w:pStyle w:val="TextBody"/>
        <w:spacing w:before="0" w:after="0"/>
        <w:ind w:left="0" w:right="0" w:firstLine="567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РОЧИЕ УСЛОВИЯ ДОГОВОРА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1. По факту оказания услуг Исполнитель предоставляет Заказчику на подписание акт об оказании услуг в двух экземплярах. Акт предоставляется Заказчику в месте нахождения Исполнителя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2. Акт об оказании услуг оформляется датой протокола заседания квалификационной (экзаменационной) комиссии Исполнителя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3. В случае, если Заказчик в течение 10 дней не принимает акт об оказании услуг в месте нахождения Исполнителя, Исполнитель направляет акт об оказании услуг на почтовый адрес Заказчика, указанный в разделе 8 настоящего договора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6.4. Заказчик в течение 5 дней после получения акта об оказании услуг обязан подписать его и направить один экземпляр Исполнителю по почте или нарочно, либо, при наличии недостатков, предоставить Исполнителю мотивированный отказ от его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</w:t>
      </w:r>
      <w:r>
        <w:rPr>
          <w:iCs/>
          <w:sz w:val="24"/>
          <w:szCs w:val="24"/>
        </w:rPr>
        <w:t>В случае не подписания «Заказчиком» актов приема-сдачи услуг и (или) не предоставления официального мотивированного отказа в срок согласно п. 6.4, услуги по договору считаются оказанным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6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7. Настоящий договор может быть расторгнут по соглашению Сторон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8. Договор составлен в двух идентичных экземплярах, имеющих одинаковую юридическую силу.</w:t>
      </w:r>
    </w:p>
    <w:p>
      <w:pPr>
        <w:pStyle w:val="TextBody"/>
        <w:spacing w:before="0" w:after="0"/>
        <w:ind w:left="0" w:right="0"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7. ОТВЕТСТВЕННОСТЬ ЗА НЕИСПОЛНЕНИЕ ИЛИ НЕНАДЛЕЖАЩЕЕ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ИСПОЛНЕНИЕ ОБЯЗАТЕЛЬСТВ ПО НАСТОЯЩЕМУ ДОГОВОРУ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7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, Федеральными законами и иными нормативными правовыми актам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2. Исполнитель гарантирует, что: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щество зарегистрировано в ЕГРЮЛ надлежащим образом;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жает в налоговой отчётности по НДС все суммы НДС (если применимо), предъявленные Принципалом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подписывающие от его имени первичные документы и счета-фактуры (если применимо), имеют на это все необходимые полномочия и достоверности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Если Исполнитель нарушит гарантии (любую одну, несколько или все вместе), указанные в пункте 7.2 настоящего договора, и это повлечет: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(если применимо) в состав налоговых вычетов по работам (услугам), выполненным по настоящему договору Исполнителем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ъявление третьими лицами, купившими у Заказчика работы (услуги), являющиеся предметом настоящего договора, требований к Исполнителю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 (если применимо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7.3 настоящего договора в полном объеме независимо от уплаты Заказчику неустойки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Указанные в п. 7.3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Исполнителя возместить имущественные потери.</w:t>
      </w:r>
    </w:p>
    <w:p>
      <w:pPr>
        <w:pStyle w:val="TextBody"/>
        <w:spacing w:before="0" w:after="0"/>
        <w:contextualSpacing/>
        <w:rPr>
          <w:szCs w:val="24"/>
          <w:lang w:eastAsia="ru-RU"/>
        </w:rPr>
      </w:pPr>
      <w:r>
        <w:rPr>
          <w:szCs w:val="24"/>
          <w:lang w:eastAsia="ru-RU"/>
        </w:rPr>
        <w:t>7.6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РЕКВИЗИТЫ СТОРОН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left="0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left="0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 с ограниченной ответственностью «Самарские коммунальные систем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 6312110828</w:t>
            </w:r>
          </w:p>
        </w:tc>
      </w:tr>
      <w:tr>
        <w:trPr>
          <w:trHeight w:val="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left="0" w:right="72" w:hanging="0"/>
              <w:rPr/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b/>
                <w:sz w:val="24"/>
                <w:szCs w:val="24"/>
              </w:rPr>
              <w:t xml:space="preserve"> 631601001</w:t>
            </w:r>
          </w:p>
        </w:tc>
      </w:tr>
      <w:tr>
        <w:trPr>
          <w:trHeight w:val="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: 111631200834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7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b/>
                <w:sz w:val="24"/>
                <w:szCs w:val="24"/>
              </w:rPr>
              <w:t>443056, г. Самара, ул. Луначарского, д. 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):</w:t>
            </w:r>
            <w:r>
              <w:rPr>
                <w:b/>
                <w:sz w:val="24"/>
                <w:szCs w:val="24"/>
              </w:rPr>
              <w:t xml:space="preserve"> 443056, г. Самара, ул. Луначарского, д. 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" w:after="28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left="0" w:right="7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/>
                <w:bCs/>
                <w:sz w:val="24"/>
                <w:szCs w:val="24"/>
                <w:lang w:val="en-US"/>
              </w:rPr>
              <w:t>oshklyarova</w:t>
            </w:r>
            <w:r>
              <w:rPr>
                <w:b/>
                <w:bCs/>
                <w:sz w:val="24"/>
                <w:szCs w:val="24"/>
              </w:rPr>
              <w:t>@</w:t>
            </w:r>
            <w:r>
              <w:rPr>
                <w:b/>
                <w:bCs/>
                <w:sz w:val="24"/>
                <w:szCs w:val="24"/>
                <w:lang w:val="en-US"/>
              </w:rPr>
              <w:t>samcomsys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sz w:val="24"/>
                <w:szCs w:val="24"/>
              </w:rPr>
              <w:t xml:space="preserve">(846) </w:t>
            </w:r>
            <w:r>
              <w:rPr>
                <w:b/>
                <w:sz w:val="24"/>
                <w:szCs w:val="24"/>
                <w:lang w:val="en-US"/>
              </w:rPr>
              <w:t>338-36-13</w:t>
            </w:r>
          </w:p>
        </w:tc>
      </w:tr>
      <w:tr>
        <w:trPr>
          <w:trHeight w:val="10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/с №</w:t>
            </w:r>
            <w:r>
              <w:rPr>
                <w:rFonts w:eastAsia="Arial"/>
                <w:b/>
                <w:sz w:val="24"/>
                <w:szCs w:val="24"/>
                <w:lang w:val="uk-UA"/>
              </w:rPr>
              <w:t>407028107000000473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банке ГПБ (АО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с №301018102000000008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К 044525823</w:t>
            </w:r>
          </w:p>
        </w:tc>
      </w:tr>
      <w:tr>
        <w:trPr>
          <w:trHeight w:val="96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 /_______________/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 /В.В. Бирюков/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Договору на оказание услуг</w:t>
      </w:r>
    </w:p>
    <w:p>
      <w:pPr>
        <w:pStyle w:val="Normal"/>
        <w:spacing w:before="0" w:after="0"/>
        <w:ind w:left="6379" w:right="0" w:hanging="0"/>
        <w:contextualSpacing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 от «___» ________ 20__ г.</w:t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ЬКУЛЯЦИЯ ЦЕН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982"/>
        <w:gridCol w:w="1838"/>
        <w:gridCol w:w="284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№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 (образовательной программ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за 1 ед. (руб.)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персонала, обслуживающего сосуды, работающие под давлени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персонала, обслуживающего сосуды, работающие под давлением (паровые медицинские стерилизатор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рабочих люлек, находящихся на подъемнике (вышк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паль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хлораторных устан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водителей по 20-часовой программе Б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монтер по ремонту и обслуживанию электрооборудования ГП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экологической безопасности руководителями и специалистами общехозяйственных систем управления (72 час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экологической безопасности при работах в области обращения с опасными отходами (90 часо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экологической безопасности при работах в области обращения с опасными отходами (112 часо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профессиональная программа повышения квалификации для руководителей организаций, назначенных руководителем организации ответственными за обеспечение пожарной безопас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профессиональная программа повышения квалификации для лиц, на которых возложена трудовая функция по проведению противопожарного инструктаж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ы и правила работы в электроустановках потребит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персонала, обслуживающего тепловые энергоустановки и тепловые се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уководителей и специалистов организаций, осуществляющих эксплуатацию тепловых энергоустановок и тепловых сет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уководителей и специалистов организаций по основам промышленной безопас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уководителей и специалистов организаций, эксплуатирующих оборудование, работающее под избыточным давлени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уководителей и специалистов организаций по требованиям промышленной безопасности к подъемным сооружения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уководителей и специалистов организаций по промышленной безопасности в химической, нефтехимической и нефтеперерабатывающей промышленности (хлор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уководителей и специалистов организаций по промышленной безопасности на объектах газораспределения и газопотреб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руководителей и специалистов организаций по промышленной безопасности при перевозке опасных грузов автомобильным транспортом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Г (водитель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энергетика (повышение квалификаци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по дополнительной профессиональной программе (программа повышения квалификации) «Общие требования промышленной безопасност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ение по дополнительной профессиональной программе (программа повышения квалификации) «Требования промышленной безопасности в химической, нефтехимической и нефтеперерабатывающей промышленности»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оборудованию, работающему под давлением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на объектах газораспределения и газопотреблени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подъемным сооружениям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нт по вопросам безопасности перевозок опасных груз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итель-настав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 по ремонту и техническому обслуживанию грузоподъемного 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руководителей и специалистов организаций, эксплуатирующих лиф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 аварийно-восстановительных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ист насосных устан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ист компрессорных устан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на фильтр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на отстойник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на решетк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на метантенк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агулян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й зеленого стро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-ремонт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 по ремонту автомоби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монтер охранно-пожарной сигнализ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очник широк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т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я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ту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ля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газосвар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итель погрузч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 по контрольно-измерительным приборам и автоматик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ый рабоч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стян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ист автомобильного кра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монтер диспетчерского оборудования и телеавтомат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монтер по ремонту и обслуживанию аппаратуры и устройств связ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монтер стационарного оборудования телефонной связ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монтер по ремонту обмоток и изоляции электро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монтер по ремонту аппаратуры, релейной защиты и автомат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-электрик по ремонту электро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сарь по ремонту дорожно-строительных машин и трактор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Исполнитель                                                              Заказчик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5105"/>
      </w:tblGrid>
      <w:tr>
        <w:trPr>
          <w:trHeight w:val="630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righ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/__________________/                   ___________________/ В.В. Бирюков/</w:t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</w:t>
        <w:tab/>
        <w:tab/>
        <w:tab/>
        <w:t xml:space="preserve">                                       (подпись)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 xml:space="preserve">                                                м.п.</w:t>
        <w:tab/>
        <w:tab/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>
        <w:sz w:val="24"/>
        <w:szCs w:val="24"/>
      </w:rPr>
    </w:pPr>
    <w:r>
      <w:rPr>
        <w:sz w:val="24"/>
        <w:szCs w:val="24"/>
      </w:rPr>
      <w:t>__________________________ /Исполнитель/                    __________________________/Заказчик/</w:t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  <w:t>Договор № _____ от «______» ________</w:t>
    </w:r>
    <w:r>
      <w:rPr>
        <w:b/>
        <w:sz w:val="24"/>
        <w:szCs w:val="24"/>
      </w:rPr>
      <w:t xml:space="preserve"> </w:t>
    </w:r>
    <w:r>
      <w:rPr>
        <w:sz w:val="24"/>
        <w:szCs w:val="24"/>
      </w:rPr>
      <w:t xml:space="preserve">20__ года,                                                               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64" w:hanging="804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4" w:hanging="804"/>
      </w:pPr>
      <w:rPr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Знак Знак"/>
    <w:qFormat/>
    <w:rPr>
      <w:lang w:val="ru-RU" w:bidi="ar-SA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/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Style28">
    <w:name w:val="Текст в заданном формате"/>
    <w:basedOn w:val="Normal"/>
    <w:qFormat/>
    <w:pPr>
      <w:suppressAutoHyphens w:val="false"/>
      <w:spacing w:lineRule="auto" w:line="252"/>
    </w:pPr>
    <w:rPr>
      <w:rFonts w:ascii="Liberation Mono;Courier New" w:hAnsi="Liberation Mono;Courier New" w:eastAsia="Liberation Mono;Courier New" w:cs="Liberation Mono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44:00Z</dcterms:created>
  <dc:creator>Secretar</dc:creator>
  <dc:description/>
  <dc:language>en-US</dc:language>
  <cp:lastModifiedBy/>
  <cp:lastPrinted>2018-11-26T12:08:00Z</cp:lastPrinted>
  <dcterms:modified xsi:type="dcterms:W3CDTF">2023-12-05T11:13:46Z</dcterms:modified>
  <cp:revision>5</cp:revision>
  <dc:subject/>
  <dc:title>Д О Г О В О Р  №</dc:title>
</cp:coreProperties>
</file>